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581776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5545213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755825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8433852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1554824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49985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0114427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7839111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3581349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813711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19428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453732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1906633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0136696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782312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5180679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752331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1394011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183176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132818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65439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39877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7862631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4168242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62518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66830408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